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Funcap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Tasso Vasconcelo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Erivan Mel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___05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 x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Os equipamentos ficarão em nosso Rack de 44us, onde o mesmo possui espaço para acomodar o equipamento, também com disposição física para passagem segura da fibra até o rack.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_2000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x 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0____Ohm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>Data da última medição: __05___/__02___/__2007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] Sim</w:t>
        <w:tab/>
        <w:t>[x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 x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__54__ m³.</w:t>
        <w:tab/>
        <w:t>Capacidade 12.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x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Char">
    <w:name w:val="topicos Char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3:26:00Z</dcterms:created>
  <dc:creator>Ari Frazão Jr.</dc:creator>
  <dc:description/>
  <cp:keywords/>
  <dc:language>en-US</dc:language>
  <cp:lastModifiedBy>funcap</cp:lastModifiedBy>
  <cp:lastPrinted>2000-08-14T11:55:00Z</cp:lastPrinted>
  <dcterms:modified xsi:type="dcterms:W3CDTF">2007-02-05T14:15:00Z</dcterms:modified>
  <cp:revision>10</cp:revision>
  <dc:subject/>
  <dc:title> </dc:title>
</cp:coreProperties>
</file>